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</w:rPr>
              <w:t>SNÍMAČE A PŘEVODNÍKY FYZIKÁLNÍCH VELIČI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RR903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eznámit studenty se základními pojmy v oblasti snímání fyzikálních veličin, jejich technickým řešením, provozem, využitím a vývojem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incip činnosti jednotlivých typů snímačů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Faktory ovlivňující přesnost a spolehlivost komplexů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a technické řešení jednotlivých komplexů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automatizace a využitím PFV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problémy a problémové situace - identifikovat a analyzovat problémy PFV, zvažovat  možnosti jejich nasazování, řešení komplexních automatizačních úloh, diagnostikovat problémy  samostatných PFV i celých komplexů automat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elektrotechniky,elektroniky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užívaných typech PFV a jejich nasazení a využití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nalosti struktury, provozu a vývoje PFV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ředstavu o technickém PFV a komplexů automatizace, včetně oprav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Znalosti řešení základ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jednotlivých systémů a subsystémů automatizačních řešení a jejich vývoj, faktory ovlivňující přesnost, spolehlivost a výkonnost komplexu automatizace.  Praktické řešení základních úloh automatizace a komplexní diagnosti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PFV demonstrovat pomocí příslušných firemních SW na PC a prostřednictvím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utnost použití jednotlivých PFV pro jednotlivé fyzikální hodnoty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fikuje v současnosti používané typy PFV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jednotlivých PFV</w:t>
            </w:r>
          </w:p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 rozbor technického řešení a začlenění PFV do automatizačních subsystémů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Specifikuje faktory ovlivňující přesnost, spolehlivost a výkonnost PFV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a analyzuje řešení jednoduchých technologických aut.systémů.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Rozebere technické řešení složitých technologických aut.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Určit typ PFV pro základní fyzikální veličiny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Určit typ PFV pro nadřazené fyzikální veličiny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 Diagnostikovat poruchu PFV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 Odstranit poruchu PFV v automatizačním systém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8:37:00Z</dcterms:created>
  <dc:creator>fr</dc:creator>
  <dc:description/>
  <dc:language>en-US</dc:language>
  <cp:lastModifiedBy>Šedivý</cp:lastModifiedBy>
  <cp:lastPrinted>2001-02-05T16:01:00Z</cp:lastPrinted>
  <dcterms:modified xsi:type="dcterms:W3CDTF">2005-07-05T19:03:00Z</dcterms:modified>
  <cp:revision>5</cp:revision>
  <dc:subject/>
  <dc:title>Modul:</dc:title>
</cp:coreProperties>
</file>