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TVORBA DOKUMENTACE  K APLIKAC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AO909B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9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y a návrhy aplikací řídících systémů v oblasti  řešení aplikovaných částí S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e základními typy dokumentací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 ruční tvorbou dokumentace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 automatickou tvorbou dokumenta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ikovat znalosti WS a PC techniky v tvorbě automatické technické dokumentace. Tvorba V/V databáze z projektové dokumentace. Automatická tvorba aplikačního řídícího SW, včetně popis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fyziky,  chemie,  matematiky, výpočetní techniky, strojírenství,  ekonomiky, elektrotechniky, elektroniky, snímače a převodníků f.v., diagnostice tech.procesů, technické diagnostiky  a 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ákladní znalosti z tvorby a orientace projektové dokumentace </w:t>
            </w:r>
          </w:p>
          <w:p>
            <w:pPr>
              <w:pStyle w:val="Import9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znalosti z ruční tvorby technické dokumentace</w:t>
            </w:r>
          </w:p>
          <w:p>
            <w:pPr>
              <w:pStyle w:val="Import9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ákladní znalosti z automatické tvorby dokumentace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cip činnosti a základní funkce, včetně diagnostiky při tvorbě aplikačních SW technologií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především i ve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řízení demonstrovat pomocí příslušných firemních SW na PC, PLC a prostřednictvím řídící výpočetní techniky, včetně PLC komplexů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vat aplikace na SW Promotic a ostatních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6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význam a princip základů projektové dokumenta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uje ručně tvorbu technické dokumenta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numPr>
                <w:ilvl w:val="0"/>
                <w:numId w:val="7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uje automatickou tvorbu technické dokumenta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ládá realizaci technické dokumentace prostřednictvím problémově orientovaných jazyků PLC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31"/>
        </w:tabs>
        <w:ind w:left="43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0:02:00Z</dcterms:created>
  <dc:creator>fr</dc:creator>
  <dc:description/>
  <dc:language>en-US</dc:language>
  <cp:lastModifiedBy>Šedivý</cp:lastModifiedBy>
  <cp:lastPrinted>2001-02-05T16:01:00Z</cp:lastPrinted>
  <dcterms:modified xsi:type="dcterms:W3CDTF">2005-07-17T10:02:00Z</dcterms:modified>
  <cp:revision>2</cp:revision>
  <dc:subject/>
  <dc:title>Modul:</dc:title>
</cp:coreProperties>
</file>