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Oživení, simulace a diagnostika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echnologi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8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8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y a návrhy aplikací řídících systémů v oblasti  řešení aplikovaných částí S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editorem problémově orientovaného jazyka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ovládáním editoru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datových toků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prostřednictvím inspektora databáz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a prostřednictvím inspektora modulů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známení s Watch -režimem 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nastavováním parametr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kovat znalosti WS a PC techniky v problémově orientovaném jazyce, orientovat se v základech PLC programování, analyzovat proces. Kontrola technologie, oživování řídícího systému a technologických komplexů s PLC řídícími systémy. Praktická realizace simulace technologi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výpočetní techniky, strojírenství,  ekonomiky, elektrotechniky, elektroniky, snímače a převodníků f.v., diagnostice tech.procesů, 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 editor problémově orientovaných jazyků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uje technologické a datové toky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prostřednictvím inspektora databáze a modulů diagnostiku PLC systému a technologie.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ví hodnoty technologií u PLC systému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astaví parametry PLC technologie a parametry databáze PLC systému 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uje nutnost simulace a jejích výpočt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 činnosti a základní funkce, včetně diagnostiky při tvorbě aplikačních SW technologií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vat aplikace na SW Promotic a ostatní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význam a princip editoru databáze</w:t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význam a princip editoru modul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á informace pro datové toky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Konfiguruje a definuje datové tok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7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a realizuje kontrolu prostřednictvím inspektora databáze</w:t>
            </w:r>
          </w:p>
          <w:p>
            <w:pPr>
              <w:pStyle w:val="Import12"/>
              <w:numPr>
                <w:ilvl w:val="0"/>
                <w:numId w:val="7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a realizuje kontrolu prostřednictvím inspektora modul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 Watch –režime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 nastavování para,etr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9:35:00Z</dcterms:created>
  <dc:creator>fr</dc:creator>
  <dc:description/>
  <dc:language>en-US</dc:language>
  <cp:lastModifiedBy>Šedivý</cp:lastModifiedBy>
  <cp:lastPrinted>2001-02-05T16:01:00Z</cp:lastPrinted>
  <dcterms:modified xsi:type="dcterms:W3CDTF">2005-07-17T09:49:00Z</dcterms:modified>
  <cp:revision>7</cp:revision>
  <dc:subject/>
  <dc:title>Modul:</dc:title>
</cp:coreProperties>
</file>