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VORBA APLIKAČNÍHO SW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7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3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y a návrhy aplikací řídících systémů v oblasti  řešení aplikovaných částí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známení s instalací problémově orientovaného jazyka 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eznámení se základními funkcemi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dialogovými okny a horkými klávesami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generováním procesní stanic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tor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igurace V/V systému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ce proměnné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ce procesu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reléové schém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logický automat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Expertní kontrol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chova da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kovat znalosti WS a PC techniky v problémově orientovaném jazyce, orientovat se v základech PLC programování, analyzovat proces. Praktický návrh procesorů,V/V části PLC a popis procesních databáz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výpočetní techniky, strojírenství,  ekonomiky, elektrotechniky, elektroniky, snímače a převodníků f.v., diagnostice tech.procesů, 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základních typech problémově orientovaných jazycích PLC systémů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Znalost činnosti aplikačního SW 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nalost popisu SW procesních stanic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Definovat procesní stanice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Definovat V/V kanály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Definovat proměnné technologie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Spustit SW a technologický proces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 činnosti a základní funkce, včetně diagnostiky při tvorbě aplikačních SW technologií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vat aplikace na SW Promotic a ostatní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význam a syntetizuje problémově orientovaný jazyk</w:t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opíše základní menu, horké klávesy a okna problémově orientovaného jazyka.</w:t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 realizovat start a stop program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á informace o procesní stanici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onfiguruje a definuje,procesní V/V subsystémy, popíše V/V signály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uje procesní databázi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uje proměnné a popíše jejich hodnot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oces ve funkčním modulu</w:t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oces v reléovém schématu</w:t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oces v pseudojazyk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editor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ustí komplexní proces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uje expertní kontrolu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automatickou kontrolu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06:00Z</dcterms:created>
  <dc:creator>fr</dc:creator>
  <dc:description/>
  <dc:language>en-US</dc:language>
  <cp:lastModifiedBy>Šedivý</cp:lastModifiedBy>
  <cp:lastPrinted>2001-02-05T16:01:00Z</cp:lastPrinted>
  <dcterms:modified xsi:type="dcterms:W3CDTF">2005-07-17T09:34:00Z</dcterms:modified>
  <cp:revision>5</cp:revision>
  <dc:subject/>
  <dc:title>Modul:</dc:title>
</cp:coreProperties>
</file>