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LGORITMIZAC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6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y a návrhy aplikací řídících systémů v oblasti  řešení aplikovaných částí SW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e základními funkcemi řídících systémů pracujících v reálném čas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 vyššími funkcemi řídících systémů pracujících v reálném čas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eznámení se základnímu funkčními bloky řídících systémů pracujících v reálném čase</w:t>
            </w:r>
          </w:p>
          <w:p>
            <w:pPr>
              <w:pStyle w:val="Import6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D regulátor jako blok řídícího systému pracujícího v reálném čas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vednosti řešit problémy a problémové situace - identifikovat a analyzovat jednotlivé části algoritmů, orientovat se v reléových schématech, blokových schématech a v problémově orientovaných jazycích PLC systémů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strojírenství,  ekonomiky, elektrotechniky, elektroniky, snímače a převodníků f.v., diagnostice tech.procesů, 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základních typech problémově orientovaných jazycích PLC systémů</w:t>
            </w:r>
          </w:p>
          <w:p>
            <w:pPr>
              <w:pStyle w:val="Import9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Přehled o užívaných základních logických funkcích v algoritmizaci aplikací řídících systémů pracujících v reálném čase</w:t>
            </w:r>
          </w:p>
          <w:p>
            <w:pPr>
              <w:pStyle w:val="Import9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 Přehled o užívaných vyšších logických funkcích v algoritmizaci aplikací řídících systémů pracujících v reálném čase</w:t>
            </w:r>
          </w:p>
          <w:p>
            <w:pPr>
              <w:pStyle w:val="Import9"/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 Přehled o užívaných základních funkčních blocích v algoritmizaci aplikací řídících systémů pracujících v reálném čase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ýpočet a využití PID regulátor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ncip činnosti a základní funkce, včetně diagnostiky při algoritmizaci technologií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vat aplikace na SW Promotic a ostatní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typy základních aplikací s PLC.</w:t>
            </w:r>
          </w:p>
          <w:p>
            <w:pPr>
              <w:pStyle w:val="Import12"/>
              <w:numPr>
                <w:ilvl w:val="0"/>
                <w:numId w:val="5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složitější typy aplikací s PLC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typy aplikací PLC a vizualizace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složitější typy aplikací PLC a vizualizac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aplikace na PC, prostřednictvím kreslících programů.</w:t>
            </w:r>
          </w:p>
          <w:p>
            <w:pPr>
              <w:pStyle w:val="Import12"/>
              <w:numPr>
                <w:ilvl w:val="0"/>
                <w:numId w:val="6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ntéza elementárních schémat aplikací při nasazování řídících systémů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vizualizace aplikací elementárních schémat řízení</w:t>
            </w:r>
          </w:p>
          <w:p>
            <w:pPr>
              <w:pStyle w:val="Import3"/>
              <w:numPr>
                <w:ilvl w:val="0"/>
                <w:numId w:val="2"/>
              </w:numPr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rh řídícího systému a vizualizace u elementárních schémat řízen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31"/>
        </w:tabs>
        <w:ind w:left="43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8:59:00Z</dcterms:created>
  <dc:creator>fr</dc:creator>
  <dc:description/>
  <dc:language>en-US</dc:language>
  <cp:lastModifiedBy>Šedivý</cp:lastModifiedBy>
  <cp:lastPrinted>2001-02-05T16:01:00Z</cp:lastPrinted>
  <dcterms:modified xsi:type="dcterms:W3CDTF">2005-07-17T09:05:00Z</dcterms:modified>
  <cp:revision>4</cp:revision>
  <dc:subject/>
  <dc:title>Modul:</dc:title>
</cp:coreProperties>
</file>