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NÁVRH ŘÍDÍCÍHO SYSTÉMU, VSTUPNÍCH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 VÝSTUPNÍCH PRVKŮ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AO904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známit studenty se základy řídících systémů, včetně popisu typických úloh v oblasti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opis řídících systémů pracujících v reálném čase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ákladní výpočty při nasazení řídících systémů pracujících v reálném čase, princip Z-transformace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is základních desek a HW  řídících systémů pracujících v reálném čase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is vstupních signálů, snímacích členů, vstupní části HW řídících systémů pracujících v reálném čase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pis výstupních signálů, akčních členů, výstupní části HW řídících systémů pracujících v reálném čase 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aktické řešení při řízení základních úloh automatizace s využitím získaných předchozích znalost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vednosti řešit problémy a problémové situace - identifikovat a analyzovat jednotlivé části  řídících systémů pracujících v reálném čase. Umět se orientovat v problematice řídících systémů pracujících v reálném čase technologi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  chemie,  matematiky, strojírenství,  ekonomiky, elektrotechniky,elektroniky,technické diagnostiky 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řehled o užívaných základních typech řídících systémů pracujících v reálném čase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nalosti struktury a provozu jednotlivých typů řídících systémů pracujících v reálném čase.</w:t>
            </w:r>
          </w:p>
          <w:p>
            <w:pPr>
              <w:pStyle w:val="Import9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Znalosti o základních požadavcích na řídící systémy pracujících v reálném čase řízení jednotlivých technologií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Znalosti o matematických výpočtech při návrzích řídících systémů pracujících v reálném čase v zadaných technologiích.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činnosti a základní popis jednotlivých řídících systémů pracujících v reálném čase nasazovaných v technologických systémů, návrh řešení a technologický vývoj, faktory ovlivňující přesnost, spolehlivost a výkonnost komplexu automatizace, včetně řízení technologií.  Vyšší orientace v automatizační technice a nasazování řídících subsystémů a pod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především i ve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řízení demonstrovat pomocí příslušných firemních SW na PC, PLC a prostřednictvím řídící výpočetní techniky, včetně PLC komplexů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ést popis technologických linek (hromadná výroba, automobilový průmysl apod.),  popis výroby elektřiny, tepla, převodníky energií, netradiční zdroje energií a jejich popis. Popsat seznámit s problematikou domotiku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Popíše základní typy řídících systémů pracujících v reálném čase.</w:t>
            </w:r>
          </w:p>
          <w:p>
            <w:pPr>
              <w:pStyle w:val="Import12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základní návrhy matematicky a pomocí logických rovnic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zuje základní části HW řídících systémů pracujících v reálném čase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 syntézu základních částí řídících systémů pracujících v reálném čas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Popíše analýzu vstupních a výstupních HW částí řídících systémů pracujících v reálném čase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Popíše syntézu částí vstupních a výstupních HW částí řídících systémů pracujících v reálném čas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částí SW u řídících systémů pracujících v reálném čase.</w:t>
            </w:r>
          </w:p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éza mezi HW a  SW u řídících systémů pracujících v reálném čase</w:t>
            </w:r>
          </w:p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azení řídících systémů pracujících v reálném čase u základních technologi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8:21:00Z</dcterms:created>
  <dc:creator>fr</dc:creator>
  <dc:description/>
  <dc:language>en-US</dc:language>
  <cp:lastModifiedBy>Šedivý</cp:lastModifiedBy>
  <cp:lastPrinted>2001-02-05T16:01:00Z</cp:lastPrinted>
  <dcterms:modified xsi:type="dcterms:W3CDTF">2005-07-17T08:21:00Z</dcterms:modified>
  <cp:revision>2</cp:revision>
  <dc:subject/>
  <dc:title>Modul:</dc:title>
</cp:coreProperties>
</file>