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NALÝZA A POPIS ZADANÉ TECHNOLOGI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AO903B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4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známit studenty se základy analýzy technologických procesů, včetně popisu typických úloh v oblasti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opis a seznámení se základními technologiemi v oblastech: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 průmyslu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 technologie budov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 výroby energií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- ostatní lidské činnosti 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Analýza se základních technologií v oblastech: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 průmyslu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 technologie budov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- výroby energií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- ostatní lidské činnosti 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aktické řešení při řízení základních úloh automatizace s využitím získaných předchozích znalost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problémy a problémové situace - identifikovat a analyzovat jednotlivé technologické subsystémy  a technologické komplexní systémy. Umět se orientovat v problematice technologií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vování základních modulů fyziky,  chemie,  matematiky,  ekonomiky, elektrotechniky,elektroniky,technické diagnostiky  a  číslicové techniky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řehled o užívaných základních typech technologií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nalosti struktury a provozu jednotlivých typů technologií..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4. Znalosti o řízení a základních požadavcích na řízení jednotlivých technologií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Znalosti řešení komplex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 činnosti jednotlivých technologických systémů a subsystémů řízení automatizačních řešení a technologický vývoj, faktory ovlivňující přesnost, spolehlivost a výkonnost komplexu automatizace, včetně řízení technologií.  Vyšší orientace v automatizační technice a nasazování řídících subsystémů a podsystémů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především i ve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řízení demonstrovat pomocí příslušných firemních SW na PC, PLC a prostřednictvím řídící výpočetní techniky, včetně PLC komplexů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ést popis technologických linek (hromadná výroba, automobilový průmysl apod.),  popis výroby elektřiny, tepla, převodníky energií, netradiční zdroje energií a jejich popis. Popsat seznámit s problematikou domotiku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základní subtechnologie slovně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základní subtechnologie matematicky a pomocí logických rovnic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princip subtechnologie.</w:t>
            </w:r>
          </w:p>
          <w:p>
            <w:pPr>
              <w:pStyle w:val="Import12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zuje základní princip základních subtechnologií.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zuje nasazení řízení pro jednotlivé základní subtechnologie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Popíše syntézu dvou základních subtechnologie, včetně jejich vazeb.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Popíše syntézu tří a více základních subtechnologií, včetně jejich                         vazeb, vhodnost použití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/>
            </w:pPr>
            <w:r>
              <w:rPr>
                <w:rFonts w:cs="Times New Roman" w:ascii="Times New Roman" w:hAnsi="Times New Roman"/>
              </w:rPr>
              <w:t>a)  Stanovení a popis základních subtechnologií s vizualizací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Popsat slovně a matematicky vizualizaci pro jednotlivé základní   subtechnologie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 Nakreslit zobrazení dílčích subtechnologií  do vizualizace. Realizovat na PC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 Propojit  subtechnologii s PLC a PC (vizualizace)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7:33:00Z</dcterms:created>
  <dc:creator>fr</dc:creator>
  <dc:description/>
  <dc:language>en-US</dc:language>
  <cp:lastModifiedBy>Šedivý</cp:lastModifiedBy>
  <cp:lastPrinted>2001-02-05T16:01:00Z</cp:lastPrinted>
  <dcterms:modified xsi:type="dcterms:W3CDTF">2005-07-17T08:20:00Z</dcterms:modified>
  <cp:revision>6</cp:revision>
  <dc:subject/>
  <dc:title>Modul:</dc:title>
</cp:coreProperties>
</file>