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Praktická zapojení v zabezpečovací technic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ZT009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 v oblasti zabezpečovací a požární techniky. Položit význam základy zabezpečovací a požární techniky. Seznámit studenty s právní odpovědností zabezpečovací a požární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ýznam EZS a EPS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Základy zabezpečovací techniky a její využit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Základy zabezpečovací techniky a její využit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aktory ovlivňující spolehlivost ZT a PT (EZS, EPS)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a technické řešení EZS a EPS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komplexního zabezpečen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problémy komplexů EZS a EPS. Identifikovat a analyzovat jednotlivé typy komplexního zabezpečení, řešení EPS a EZS. Diagnostika a odstraňování chyb v komplexech EPS a EZS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matematiky, fyziky, elektrotechniky, elektroniky, PFV, komunikační techniky, logického řízení a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 Základní přehled o návrhu ZT a právní    odpovědnosti ZT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ákladní přehled o systémech EZS a jejich nasazování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. Základní přehled o EPS a jejich nasazován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ákladní přehled o odstraňování chyb a významu chyb EZS a EPS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nalosti řešení základních úloh zabezpečen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ovládání a logickém řízení jednotlivých systémů a subsystémů automatizačních řešení a jejich vývoj, faktory ovlivňující přesnost, spolehlivost a výkonnost komplexu automatizace.  Praktické řešení základních úloh automatizace a komplexní diagnostice. Základní představa o optimalizaci řízen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systémy demonstrovat pomocí příslušných firemních SW na PC a prostřednictvím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Popíše použití a význam ovládání, včetně jeho nasazení v jednotlivých oblastech techniky a společnosti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íše použití a význam logického řízení subsystémů a systémů 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jednotlivé lineární systémy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jednotlivé nelineární systém</w:t>
            </w:r>
          </w:p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a analyzuje řešení jednoduchých technologických lineárních systémů.</w:t>
            </w:r>
          </w:p>
          <w:p>
            <w:pPr>
              <w:pStyle w:val="Import12"/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/>
            </w:pPr>
            <w:r>
              <w:rPr>
                <w:rFonts w:cs="Times New Roman" w:ascii="Times New Roman" w:hAnsi="Times New Roman"/>
              </w:rPr>
              <w:t xml:space="preserve">b)  Analyzuje technické řešení složitých technologických lineárních .systémů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a analyzuje řešení jednoduchých technologických nelineárních systémů.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Analyzuje technické řešení složitých technologických nelineárních .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/>
            </w:pPr>
            <w:r>
              <w:rPr>
                <w:rFonts w:cs="Times New Roman" w:ascii="Times New Roman" w:hAnsi="Times New Roman"/>
              </w:rPr>
              <w:t>a)  Specifikuje jednotlivé lineární systémy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jednotlivé nelineární systémy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rincip fuzzy logiky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0:25:00Z</dcterms:created>
  <dc:creator>fr</dc:creator>
  <dc:description/>
  <dc:language>en-US</dc:language>
  <cp:lastModifiedBy>Šedivý</cp:lastModifiedBy>
  <cp:lastPrinted>2001-02-05T16:01:00Z</cp:lastPrinted>
  <dcterms:modified xsi:type="dcterms:W3CDTF">2005-07-05T20:34:00Z</dcterms:modified>
  <cp:revision>4</cp:revision>
  <dc:subject/>
  <dc:title>Modul:</dc:title>
</cp:coreProperties>
</file>