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DIAGNOSTIKA TECHNOLOGICKÝCH PROCESŮ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at907c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ními pojmy v oblasti diagnostiky technologických procesů. Logicky posuzovat na vážnost a typ poruchy, dělit a odstraňovat typy poruch. Verifikace a validace řídícího S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orie společenské a technické diagnostiky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Základní faktory ovlivňující spolehlivost technologií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Základy technické diagnostiky a jejího využití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opis a rozdělení chyb v technologii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is a rozdělení chyb v řízení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is a rozdělení chyb v řídících SW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aktické řešení základních úloh chybových hlášen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popsat a stanovit rozsah poruch v technologii, v oblasti řízení v části HW a části SW. Diagnostika a odstraňování chyb v komplexech. Navrhovat typy provozních hlášení pro jednotlivé druhy technologií. Právní vědomí provozních a fatálních chyb a hlášen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matematiky, fyziky, elektrotechniky, elektroniky, PFV, komunikační techniky, logického řízení a číslicové techniky, zabezpečovací techniky, základy mikroprocesorových systém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 Základní přehled o právním povědomí provozních hlášení a fatálních chyb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ákladní přehled o typech provozních hlášení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Základní přehled o typech provozních chyb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řehled o vyhledávání chyb v technologiích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řehled o samoučících se strojích a samoopravných zařízení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rincip činnost validaci a verifikaci řídících S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 činnosti  vyhodnocování technické diagnostiky, včetně znalosti podpůrných diagnostických systémů, jejich komplexních řešení a jejich vývoj, faktory ovlivňující spolehlivost a přesnost vyhodnocování a poruch a provozních hlášení.  Praktické řešení základních úloh diagnostiky automatizac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i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systémy demonstrovat pomocí příslušných firemních SW na PC a prostřednictvím řídící výpočetní techniky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ické ukázky s využitím právní literatury a technických norem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Popíše použití a význam technické diagnostiky, včetně nasazení v jednotlivých oblastech techniky a společnosti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použití a význam provozních hlášení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použití a význam provozních chyb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íše použití a význam fatálních chyb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)  Popíše a analyzuje diagnostikování jednoduchých technologických lineárních a nelineárních systémů.</w:t>
            </w:r>
          </w:p>
          <w:p>
            <w:pPr>
              <w:pStyle w:val="Import12"/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/>
            </w:pPr>
            <w:r>
              <w:rPr>
                <w:rFonts w:cs="Times New Roman" w:ascii="Times New Roman" w:hAnsi="Times New Roman"/>
              </w:rPr>
              <w:t xml:space="preserve">b)  Analyzuje technické diagnostikování složitých technologických lineárních a nelineárních systémů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 Popíše a analyzuje provozní technologické hlášení a jejich význam. 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Popíše a analyzuje provozní technologické hlášení a jejich význam.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/>
              <w:t xml:space="preserve">a) </w:t>
            </w:r>
            <w:r>
              <w:rPr>
                <w:rFonts w:cs="Times New Roman" w:ascii="Times New Roman" w:hAnsi="Times New Roman"/>
              </w:rPr>
              <w:t>Specifikuje a analyzuje validaci a verifikaci řídícího SW pro základní typy technologií</w:t>
            </w:r>
            <w:r>
              <w:rPr/>
              <w:t>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20:46:00Z</dcterms:created>
  <dc:creator>fr</dc:creator>
  <dc:description/>
  <dc:language>en-US</dc:language>
  <cp:lastModifiedBy>Šedivý</cp:lastModifiedBy>
  <cp:lastPrinted>2001-02-05T16:01:00Z</cp:lastPrinted>
  <dcterms:modified xsi:type="dcterms:W3CDTF">2005-07-05T21:08:00Z</dcterms:modified>
  <cp:revision>6</cp:revision>
  <dc:subject/>
  <dc:title>Modul:</dc:title>
</cp:coreProperties>
</file>