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Typické úlohy řízení technologických procesů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2AT906C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it studenty se základními typickými úlohami v oblasti automatizace , jejich technickým řešením, provozem a využitím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pis a seznámení s řízením základních technologických úloh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alýza základních subtechnologií a technologií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Faktory ovlivňující přesnost a spolehlivost řízení jednotlivých    technologií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aktické řešení při řízení základních úloh automatizace s využitím získaných předchozích znalost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ednosti řešit problémy a problémové situace - identifikovat a analyzovat jednotlivé technologické subsystémy  a technologické komplexní systémy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vování základních modulů fyziky,elektrotechniky,elektroniky,technické diagnostiky  a  číslicové techniky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řehled o užívaných typech technologií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nalosti struktury, provozu a diagnostiky jednotlivých technologií..</w:t>
            </w:r>
          </w:p>
          <w:p>
            <w:pPr>
              <w:pStyle w:val="Import9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4. Znalosti o řízení a základních požadavcích na řízení jednotlivých technologií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Znalosti řešení komplexních automatizační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 činnosti jednotlivých systémů a subsystémů řízení automatizačních řešení a technologický vývoj, faktory ovlivňující přesnost, spolehlivost a výkonnost komplexu automatizace, včetně řízení technologií.  Praktické řešení základních úloh automatiza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i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řízení demonstrovat pomocí příslušných firemních SW na PC, PLC a prostřednictvím řídící výpočetní techniky, včetně PLC komplexů.</w:t>
            </w:r>
          </w:p>
          <w:p>
            <w:pPr>
              <w:pStyle w:val="Import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utnost použití řízení k výrobě TUV v jednotlivých typech technologií.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utnost použití řízení k výrobě UT v jednotlivých typech technologií.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Popíše nutnost použití řízení k výrobě páry v jednotlivých typech technologií.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utnost použití řízení  VZT v jednotlivých typech technologií.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utnost použití řízení k výrobě a uchovávání tlaku v jednotlivých typech technologií.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utnost použití řízení k výrobě a přenosu v jednotlivých typech technologií plynu.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utnost použití řízení k pohybu těles v jednotlivých typech technologi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de rozbor technického řešení ekvithermní regulace a její začlenění principů automatizačních subsystémů.</w:t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Specifikuje faktory ovlivňující přesnost, spolehlivost a výkonnost řízení technologií..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 Popíše a analyzuje řešení jednoduchých technologických aut.systémů.</w:t>
            </w:r>
          </w:p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Rozebere technické řešení složitých technologických aut.systémů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 Určit typ řízení pro základní fyzikální veličiny při výrobě TUV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/>
            </w:pPr>
            <w:r>
              <w:rPr>
                <w:rFonts w:cs="Times New Roman" w:ascii="Times New Roman" w:hAnsi="Times New Roman"/>
              </w:rPr>
              <w:t>b) Určit typ řízení pro základní fyzikální veličiny při výrobě UT, páry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Určit typ řízení pro základní fyzikální veličiny při řízení VZT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 Určit typ řízení pro základní fyzikální veličiny při výrobě a přenosu plynu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) Určit typ řízení pro základní fyzikální veličiny při pohybu těles 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 Diagnostikovat poruchu řízení technologického procesu nebo subsystému.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  Odstranit poruchu v řídícím SW v automatizačním systému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21:24:00Z</dcterms:created>
  <dc:creator>fr</dc:creator>
  <dc:description/>
  <dc:language>en-US</dc:language>
  <cp:lastModifiedBy>Šedivý</cp:lastModifiedBy>
  <cp:lastPrinted>2001-02-05T16:01:00Z</cp:lastPrinted>
  <dcterms:modified xsi:type="dcterms:W3CDTF">2005-07-05T21:41:00Z</dcterms:modified>
  <cp:revision>3</cp:revision>
  <dc:subject/>
  <dc:title>Modul:</dc:title>
</cp:coreProperties>
</file>