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5" w:type="dxa"/>
        <w:jc w:val="left"/>
        <w:tblInd w:w="3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3260"/>
        <w:gridCol w:w="1134"/>
        <w:gridCol w:w="709"/>
        <w:gridCol w:w="2239"/>
      </w:tblGrid>
      <w:tr>
        <w:trPr>
          <w:trHeight w:val="822" w:hRule="exact"/>
          <w:cantSplit w:val="true"/>
        </w:trPr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dul:</w:t>
            </w:r>
          </w:p>
        </w:tc>
        <w:tc>
          <w:tcPr>
            <w:tcW w:w="538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oVLÁDACÍ TECHNIKA A LOGICKÉ ŘÍZENÍ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ód:</w:t>
            </w:r>
          </w:p>
        </w:tc>
        <w:tc>
          <w:tcPr>
            <w:tcW w:w="22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2AT901B</w:t>
            </w:r>
          </w:p>
        </w:tc>
      </w:tr>
      <w:tr>
        <w:trPr>
          <w:trHeight w:val="380" w:hRule="exac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jetí modulu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natkově orientovan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mport3"/>
              <w:tabs>
                <w:tab w:val="clear" w:pos="2160"/>
              </w:tabs>
              <w:suppressAutoHyphens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inální délka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2 hodin</w:t>
            </w:r>
          </w:p>
        </w:tc>
      </w:tr>
      <w:tr>
        <w:trPr>
          <w:trHeight w:val="380" w:hRule="exac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r: SED/CO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.07.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 modulu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pecifický odborný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371"/>
      </w:tblGrid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ecný cíl: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tabs>
                <w:tab w:val="clear" w:pos="2448"/>
                <w:tab w:val="left" w:pos="-70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známit studenty se základními pojmy v oblasti ovládací techniky a logického řízení. Položit základy logického řízení, řídící techniky a fuzzy logiky. Seznámit studenty s lineárními a nelineárními systémy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sahová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akteristika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/>
            </w:pPr>
            <w:r>
              <w:rPr>
                <w:rFonts w:cs="Times New Roman" w:ascii="Times New Roman" w:hAnsi="Times New Roman"/>
              </w:rPr>
              <w:t>- Základy ovládací techniky a její využití.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/>
            </w:pPr>
            <w:r>
              <w:rPr>
                <w:rFonts w:cs="Times New Roman" w:ascii="Times New Roman" w:hAnsi="Times New Roman"/>
              </w:rPr>
              <w:t>- Faktory ovlivňující přesnost a spolehlivost komplexů automatizace.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/>
            </w:pPr>
            <w:r>
              <w:rPr>
                <w:rFonts w:cs="Times New Roman" w:ascii="Times New Roman" w:hAnsi="Times New Roman"/>
              </w:rPr>
              <w:t>- Popis a technické řešení lineárních a nelineárních systémů.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/>
            </w:pPr>
            <w:r>
              <w:rPr>
                <w:rFonts w:cs="Times New Roman" w:ascii="Times New Roman" w:hAnsi="Times New Roman"/>
              </w:rPr>
              <w:t>- Praktické řešení základních úloh automatizace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ové dovednosti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rosttext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vednosti řešit problémy ovládání a automatizace. Identifikovat a analyzovat jednotlivé typy automatizačních úloh, řešení ovládání a řízení lineárních a nelineárních systémů. Diagnostika a odstraňování chyb v automatizaci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žnost zařazení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7"/>
              <w:suppressAutoHyphens w:val="false"/>
              <w:snapToGrid w:val="false"/>
              <w:ind w:left="71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stupní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dpoklad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7"/>
              <w:tabs>
                <w:tab w:val="clear" w:pos="2160"/>
                <w:tab w:val="left" w:pos="-35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vování základních modulů matematiky, fyziky, elektrotechniky, elektroniky, PFV a číslicové techniky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dpokládané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ýsledky studia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absolvování modulu má žák:</w:t>
            </w:r>
          </w:p>
          <w:p>
            <w:pPr>
              <w:pStyle w:val="Import9"/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1. Základní přehled o ovládání a odstraňování chyb.</w:t>
            </w:r>
          </w:p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Základní přehled o logickém řízení a odstraňování chyb LŘ.</w:t>
            </w:r>
          </w:p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Základní přehled o lineárních systémech a odstraňování chyb.</w:t>
            </w:r>
          </w:p>
          <w:p>
            <w:pPr>
              <w:pStyle w:val="Import9"/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4. Základní přehled o nelineárních systémech a odstraňování chyb.</w:t>
            </w:r>
          </w:p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Znalosti řešení základních automatizačních úloh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sah modulu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ip činnosti ovládání a logickém řízení jednotlivých systémů a subsystémů automatizačních řešení a jejich vývoj, faktory ovlivňující přesnost, spolehlivost a výkonnost komplexu automatizace.  Praktické řešení základních úloh automatizace a komplexní diagnostice. Základní představa o optimalizaci řízení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poručené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upy výuk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i výkladu využívat aktuální údaje dostupné v literatuře a to jak v písemné formě, tak i formě elektronické.</w:t>
            </w:r>
          </w:p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kladní systémy demonstrovat pomocí příslušných firemních SW na PC a prostřednictvím řídící výpočetní techniky.</w:t>
            </w:r>
          </w:p>
          <w:p>
            <w:pPr>
              <w:pStyle w:val="Import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371"/>
      </w:tblGrid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itéri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dnocení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 1. výsledek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Žák 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Import12"/>
              <w:numPr>
                <w:ilvl w:val="0"/>
                <w:numId w:val="3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Popíše použití a význam ovládání, včetně jeho nasazení v jednotlivých oblastech techniky a společnosti</w:t>
            </w:r>
          </w:p>
          <w:p>
            <w:pPr>
              <w:pStyle w:val="Import12"/>
              <w:numPr>
                <w:ilvl w:val="0"/>
                <w:numId w:val="3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píše použití a význam logického řízení subsystémů a systémů </w:t>
            </w:r>
          </w:p>
          <w:p>
            <w:pPr>
              <w:pStyle w:val="Import12"/>
              <w:numPr>
                <w:ilvl w:val="0"/>
                <w:numId w:val="3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ifikuje jednotlivé lineární systémy</w:t>
            </w:r>
          </w:p>
          <w:p>
            <w:pPr>
              <w:pStyle w:val="Import12"/>
              <w:numPr>
                <w:ilvl w:val="0"/>
                <w:numId w:val="3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ifikuje jednotlivé nelineární systém</w:t>
            </w:r>
          </w:p>
          <w:p>
            <w:pPr>
              <w:pStyle w:val="Import12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 2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12"/>
              <w:tabs>
                <w:tab w:val="clear" w:pos="2448"/>
                <w:tab w:val="left" w:pos="-70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 Popíše a analyzuje řešení jednoduchých technologických lineárních systémů.</w:t>
            </w:r>
          </w:p>
          <w:p>
            <w:pPr>
              <w:pStyle w:val="Import12"/>
              <w:tabs>
                <w:tab w:val="clear" w:pos="2448"/>
                <w:tab w:val="left" w:pos="-354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hanging="0"/>
              <w:rPr/>
            </w:pPr>
            <w:r>
              <w:rPr>
                <w:rFonts w:cs="Times New Roman" w:ascii="Times New Roman" w:hAnsi="Times New Roman"/>
              </w:rPr>
              <w:t xml:space="preserve">b)  Analyzuje technické řešení složitých technologických lineárních .systémů.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o 3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12"/>
              <w:tabs>
                <w:tab w:val="clear" w:pos="2448"/>
                <w:tab w:val="left" w:pos="-70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 Popíše a analyzuje řešení jednoduchých technologických nelineárních systémů.</w:t>
            </w:r>
          </w:p>
          <w:p>
            <w:pPr>
              <w:pStyle w:val="Import12"/>
              <w:tabs>
                <w:tab w:val="clear" w:pos="2448"/>
                <w:tab w:val="left" w:pos="-70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 Analyzuje technické řešení složitých technologických nelineárních .systémů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 4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12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hanging="0"/>
              <w:rPr/>
            </w:pPr>
            <w:r>
              <w:rPr>
                <w:rFonts w:cs="Times New Roman" w:ascii="Times New Roman" w:hAnsi="Times New Roman"/>
              </w:rPr>
              <w:t>a)  Specifikuje jednotlivé lineární systémy</w:t>
            </w:r>
          </w:p>
          <w:p>
            <w:pPr>
              <w:pStyle w:val="Import12"/>
              <w:numPr>
                <w:ilvl w:val="0"/>
                <w:numId w:val="2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ifikuje jednotlivé nelineární systémy</w:t>
            </w:r>
          </w:p>
          <w:p>
            <w:pPr>
              <w:pStyle w:val="Import12"/>
              <w:numPr>
                <w:ilvl w:val="0"/>
                <w:numId w:val="2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princip fuzzy logiky</w:t>
            </w:r>
          </w:p>
          <w:p>
            <w:pPr>
              <w:pStyle w:val="Import3"/>
              <w:tabs>
                <w:tab w:val="clear" w:pos="2160"/>
              </w:tabs>
              <w:suppressAutoHyphens w:val="false"/>
              <w:spacing w:lineRule="auto" w:line="24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up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dnocení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Import13"/>
              <w:suppressAutoHyphens w:val="false"/>
              <w:ind w:lef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celkového hodnocení modulu se promítne jednak průběžná klasifikace  získaná ústním zkoušením a písemnými testy a  také praktickým přezkoušením při použití vybavení.  Hodnocení bude prováděno klasifikační stupnicí 1 – 5. Výsledky ústního zkoušení včetně testů a praktického přezkoušení se promítne do hodnocení rovnoměrně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431"/>
        </w:tabs>
        <w:ind w:left="431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6">
    <w:name w:val="Import 6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2448"/>
    </w:pPr>
    <w:rPr>
      <w:rFonts w:ascii="Arial" w:hAnsi="Arial" w:cs="Arial"/>
      <w:sz w:val="24"/>
    </w:rPr>
  </w:style>
  <w:style w:type="paragraph" w:styleId="Import7">
    <w:name w:val="Import 7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  <w:ind w:left="2448" w:hanging="2016"/>
    </w:pPr>
    <w:rPr>
      <w:rFonts w:ascii="Arial" w:hAnsi="Arial" w:cs="Arial"/>
      <w:sz w:val="24"/>
    </w:rPr>
  </w:style>
  <w:style w:type="paragraph" w:styleId="Import3">
    <w:name w:val="Import 3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Import8">
    <w:name w:val="Import 8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720"/>
    </w:pPr>
    <w:rPr>
      <w:rFonts w:ascii="Arial" w:hAnsi="Arial" w:cs="Arial"/>
      <w:sz w:val="24"/>
    </w:rPr>
  </w:style>
  <w:style w:type="paragraph" w:styleId="Import1">
    <w:name w:val="Import 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0"/>
    </w:pPr>
    <w:rPr>
      <w:rFonts w:ascii="Arial" w:hAnsi="Arial" w:cs="Arial"/>
      <w:sz w:val="24"/>
    </w:rPr>
  </w:style>
  <w:style w:type="paragraph" w:styleId="Import2">
    <w:name w:val="Impor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Import9">
    <w:name w:val="Import 9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2880"/>
    </w:pPr>
    <w:rPr>
      <w:rFonts w:ascii="Arial" w:hAnsi="Arial" w:cs="Arial"/>
      <w:sz w:val="24"/>
    </w:rPr>
  </w:style>
  <w:style w:type="paragraph" w:styleId="Import10">
    <w:name w:val="Import 10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432"/>
    </w:pPr>
    <w:rPr>
      <w:rFonts w:ascii="Arial" w:hAnsi="Arial" w:cs="Arial"/>
      <w:sz w:val="24"/>
    </w:rPr>
  </w:style>
  <w:style w:type="paragraph" w:styleId="Import12">
    <w:name w:val="Import 1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1008"/>
    </w:pPr>
    <w:rPr>
      <w:rFonts w:ascii="Arial" w:hAnsi="Arial" w:cs="Arial"/>
      <w:sz w:val="24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</w:rPr>
  </w:style>
  <w:style w:type="paragraph" w:styleId="Import11">
    <w:name w:val="Import 1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432"/>
    </w:pPr>
    <w:rPr>
      <w:rFonts w:ascii="Arial" w:hAnsi="Arial" w:cs="Arial"/>
      <w:sz w:val="24"/>
    </w:rPr>
  </w:style>
  <w:style w:type="paragraph" w:styleId="Import13">
    <w:name w:val="Import 13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  <w:ind w:left="2448" w:hanging="2448"/>
    </w:pPr>
    <w:rPr>
      <w:rFonts w:ascii="Arial" w:hAnsi="Arial" w:cs="Arial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9:03:00Z</dcterms:created>
  <dc:creator>fr</dc:creator>
  <dc:description/>
  <dc:language>en-US</dc:language>
  <cp:lastModifiedBy>Šedivý</cp:lastModifiedBy>
  <cp:lastPrinted>2001-02-05T16:01:00Z</cp:lastPrinted>
  <dcterms:modified xsi:type="dcterms:W3CDTF">2005-07-05T20:24:00Z</dcterms:modified>
  <cp:revision>4</cp:revision>
  <dc:subject/>
  <dc:title>Modul:</dc:title>
</cp:coreProperties>
</file>