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vizulalizace typických úloh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VT057C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,problematikou a typickými úlohami v oblasti komplexní automatizace a vizual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ákladní fyzikální principy typických elementárních úloh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yntéza dvou a více typických elementárních úloh pro vizualizaci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automatizace a vizualizace, včetně technického návrh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technický praktický návrh vizualizace – specifikovat, identifikovat a analyzovat základní typy  vizualizační úlohy, zvažovat možnosti jejich nasazování při řešení komplex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solvování základních modulů fyziky, elektrotechniky, elektroniky, číslicové techniky, programové vybavení a automatizační techniky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ákladní přehled o elementárních úlohách vizualizace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. Základní přehled o elementárních návrzích základních úloh vizualizace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ákladní znalosti pro analýzu návrhu dvou více elementárních vzájemných úloh vizualizace a jejich nasazení a využit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ředstavu o technickém návrhu vizualizačních úloh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5. Znalosti řešení dvou a více návrhů v jedné vizualizační úloze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incip řešení návrhu jednotlivých elementárních systémů a subsystémů řešení vizualizace a jejich vývoj, s ohledem na všechny základní faktory ovlivňující přesnost, spolehlivost a výkonnost komplexu automatizace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elementární části demonstrovat pomocí základní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 jednotlivých elementárních částí pro jednotlivé typické vizualizační  úlohy.</w:t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návrhu jednotlivých typických vizual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íše návrh dvou vzájemně propojených elementárních částí pro dvě vizualizační úlohy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návrhu dvou vzájemně propojených vizual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431" w:hanging="357"/>
              <w:rPr/>
            </w:pPr>
            <w:r>
              <w:rPr>
                <w:rFonts w:cs="Times New Roman" w:ascii="Times New Roman" w:hAnsi="Times New Roman"/>
              </w:rPr>
              <w:t>Popíše návrh více vzájemně propojených elementárních částí pro více vizualizačních typických úloh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Vysvětlí základní princip návrhu více vzájemně propojených   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typických vizual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a)  Určit typ a realizovat komplexní vizualizace návrh dle zadaných  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podmínek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Odstranit poruchu  v komplexním návrhu vizualizačního systém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43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03:00Z</dcterms:created>
  <dc:creator>fr</dc:creator>
  <dc:description/>
  <dc:language>en-US</dc:language>
  <cp:lastModifiedBy>Šedivý</cp:lastModifiedBy>
  <cp:lastPrinted>2001-02-05T16:01:00Z</cp:lastPrinted>
  <dcterms:modified xsi:type="dcterms:W3CDTF">2005-07-21T08:13:00Z</dcterms:modified>
  <cp:revision>4</cp:revision>
  <dc:subject/>
  <dc:title>Modul:</dc:title>
</cp:coreProperties>
</file>