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plikace – projektocání řídících systémů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VT024C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6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ními pojmy,problematikou a typickými úlohami v oblasti komplexní automatizace a vizualizace, včetně základních projektů řídících automatizačních systém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ákladní fyzikální principy řídících systémů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ýze jednotlivých částí řídících systémů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raktické řešení základních úloh automatizace a vizualizace, včetně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echnického návrh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řešit technický praktický projekt řídícího systému – specifikovat, identifikovat a analyzovat základní typy  řídících systémů, zvažovat možnosti jejich nasazování při řešení komplex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solvování základních modulů fyziky, elektrotechniky, elektroniky, číslicové techniky, programové vybavení a automatizační techniky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ákladní přehled a orientace o elementárním návrhu a výpočtu projektu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ákladní přehled o jednotlivých funkcí a činnostech řídícího systému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Základní přehled o aplikačním programování a parametrizování řídících systémů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Znalost syntézy jednotlivých řídících systémů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Znalost syntézy automatizačního komplexu, včetně začlenění řídícího systému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plikování jednotlivých elementárních řídících systémů a subsystémů včetně řešení vizualizace a jejich vývoj, s ohledem na všechny základní faktory ovlivňující přesnost, spolehlivost a výkonnost komplexu automatizace.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i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elementární části demonstrovat pomocí základní řídící výpočetní techniky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5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 návrh aplikace projektu elementárního řídícího systému.</w:t>
            </w:r>
          </w:p>
          <w:p>
            <w:pPr>
              <w:pStyle w:val="Import12"/>
              <w:numPr>
                <w:ilvl w:val="0"/>
                <w:numId w:val="5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ede syntézu elementárního řídícího systému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zdrojové části řídícího systému pro zadanou aplikaci, včetně základních výpočtů.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vstupních modulů řídícího systému pro zadanou aplikaci, včetně základních výpočtů.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výstupních modulů řídícího systému pro zadanou aplikaci, včetně základních výpočt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numPr>
                <w:ilvl w:val="0"/>
                <w:numId w:val="4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procesorové části řídícího systému pro zadanou aplikaci, včetně základních výpočtů.</w:t>
            </w:r>
          </w:p>
          <w:p>
            <w:pPr>
              <w:pStyle w:val="Import12"/>
              <w:numPr>
                <w:ilvl w:val="0"/>
                <w:numId w:val="4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aplikačního SW a SW modulů řídícího systému pro zadanou aplikaci, včetně základních výpočt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komunikační části řídícího systému pro zadanou aplikaci, včetně základních výpočtů.</w:t>
            </w:r>
          </w:p>
          <w:p>
            <w:pPr>
              <w:pStyle w:val="Import3"/>
              <w:numPr>
                <w:ilvl w:val="0"/>
                <w:numId w:val="3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aplikačního komunikačního SW a SW modulů řídícího systému pro zadanou aplikaci, včetně základních výpočt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8:14:00Z</dcterms:created>
  <dc:creator>fr</dc:creator>
  <dc:description/>
  <dc:language>en-US</dc:language>
  <cp:lastModifiedBy>Šedivý</cp:lastModifiedBy>
  <cp:lastPrinted>2001-02-05T16:01:00Z</cp:lastPrinted>
  <dcterms:modified xsi:type="dcterms:W3CDTF">2005-07-21T08:27:00Z</dcterms:modified>
  <cp:revision>3</cp:revision>
  <dc:subject/>
  <dc:title>Modul:</dc:title>
</cp:coreProperties>
</file>