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3260"/>
        <w:gridCol w:w="1134"/>
        <w:gridCol w:w="709"/>
        <w:gridCol w:w="2239"/>
      </w:tblGrid>
      <w:tr>
        <w:trPr>
          <w:trHeight w:val="822" w:hRule="exact"/>
          <w:cantSplit w:val="true"/>
        </w:trPr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ul:</w:t>
            </w:r>
          </w:p>
        </w:tc>
        <w:tc>
          <w:tcPr>
            <w:tcW w:w="53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plikace – návrhové systém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ód: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VT021C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etí modulu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atkově orientovan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ální délk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6 hodin</w:t>
            </w:r>
          </w:p>
        </w:tc>
      </w:tr>
      <w:tr>
        <w:trPr>
          <w:trHeight w:val="380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r: SED/C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.07.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modulu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ecifický odborný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ný cíl: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it studenty se základními pojmy a problematikou v oblasti komplexní automatizace a významu vizualizace při návrhu komplexního automatizačního systém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ahová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stik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ákladní návrhová schémata komplexní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Syntéza dvou a více elementárních úloh komplexní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Základní návrh systému u dvou a více elementárních úloh komplexní automatizace.</w:t>
            </w:r>
          </w:p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- Praktické řešení základních úloh automatizace a vizualizace, včtně technického návrh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ové dovedn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Prosttext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vednosti řešit technický návrh komplexní automatizace– specifikovat, identifikovat a analyzovat základní automatizační a vizualizační úlohy, zvažovat možnosti jejich nasazování, řešení komplex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žnost zařaz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suppressAutoHyphens w:val="false"/>
              <w:snapToGrid w:val="false"/>
              <w:ind w:left="7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stup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ad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7"/>
              <w:tabs>
                <w:tab w:val="clear" w:pos="2160"/>
                <w:tab w:val="left" w:pos="-3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solvování základních modulů fyziky, elektrotechniky, elektroniky, číslicové techniky, programové vybavení a automatizační techniky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dpokláda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sledky studi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absolvování modulu má žák: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Základní přehled o elementárních úlohách automatizace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ákladní přehled o elementárních návrzích základních úloh automatizace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ákladní znalosti pro analýzu návrhu dvou více elementárních částí 3. komplexní automatizace a jejich nasazení a využití.</w:t>
            </w:r>
          </w:p>
          <w:p>
            <w:pPr>
              <w:pStyle w:val="Import9"/>
              <w:suppressAutoHyphen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Představu o technickém návrhu komplexů automatizace, včetně oprav.</w:t>
            </w:r>
          </w:p>
          <w:p>
            <w:pPr>
              <w:pStyle w:val="Import9"/>
              <w:suppressAutoHyphens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5. Znalosti řešení dvou a více návrhů v jedné automatizační úloze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modulu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6"/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7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incip řešení návrhu jednotlivých elementárních systémů a subsystémů automatizačních řešení, včetně řešení vizualizace a jejich vývoj, s ohledem na všechny základní faktory ovlivňující přesnost, spolehlivost a výkonnost komplexu automatizace. 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poručen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 výuk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 výkladu využívat aktuální údaje dostupné v literatuře a to jak v písemné formě, tak i formě elektronické.</w:t>
            </w:r>
          </w:p>
          <w:p>
            <w:pPr>
              <w:pStyle w:val="Import9"/>
              <w:suppressAutoHyphens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elementární části demonstrovat pomocí základní řídící výpočetní techniky.</w:t>
            </w:r>
          </w:p>
          <w:p>
            <w:pPr>
              <w:pStyle w:val="Import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71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itér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1. výsledek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ák 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 jednotlivých elementárních částí pro jednotlivé základní úlohy.</w:t>
            </w:r>
          </w:p>
          <w:p>
            <w:pPr>
              <w:pStyle w:val="Import12"/>
              <w:numPr>
                <w:ilvl w:val="0"/>
                <w:numId w:val="4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návrhu jednotlivých elementár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 2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íše návrh dvou vzájemně propojených elementárních částí pro dvě základní úlohy.</w:t>
            </w:r>
          </w:p>
          <w:p>
            <w:pPr>
              <w:pStyle w:val="Import12"/>
              <w:numPr>
                <w:ilvl w:val="0"/>
                <w:numId w:val="2"/>
              </w:numPr>
              <w:tabs>
                <w:tab w:val="clear" w:pos="2448"/>
                <w:tab w:val="left" w:pos="-354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návrhu dvou vzájemně propojených elementár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 3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212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false"/>
              <w:ind w:left="431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íše návrh více vzájemně propojených elementárních částí pro dvě základní úlohy.</w:t>
            </w:r>
          </w:p>
          <w:p>
            <w:pPr>
              <w:pStyle w:val="Import12"/>
              <w:numPr>
                <w:ilvl w:val="0"/>
                <w:numId w:val="3"/>
              </w:numPr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větlí základní princip návrhu více vzájemně propojených</w:t>
            </w:r>
          </w:p>
          <w:p>
            <w:pPr>
              <w:pStyle w:val="Import12"/>
              <w:tabs>
                <w:tab w:val="clear" w:pos="2448"/>
                <w:tab w:val="left" w:pos="-70" w:leader="none"/>
                <w:tab w:val="left" w:pos="720" w:leader="none"/>
                <w:tab w:val="left" w:pos="1584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elementárních automatizačních úloh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 4. výsled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 Určit typ a realizovat komplexní návrh dle zadaných podmínek.</w:t>
            </w:r>
          </w:p>
          <w:p>
            <w:pPr>
              <w:pStyle w:val="Import3"/>
              <w:tabs>
                <w:tab w:val="clear" w:pos="2160"/>
              </w:tabs>
              <w:suppressAutoHyphens w:val="false"/>
              <w:spacing w:lineRule="auto" w:line="24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Odstranit poruchu  v komplexním návrhu automatizačního systému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p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Import13"/>
              <w:suppressAutoHyphens w:val="false"/>
              <w:ind w:lef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celkového hodnocení modulu se promítne jednak průběžná klasifikace  získaná ústním zkoušením a písemnými testy a  také praktickým přezkoušením při použití vybavení.  Hodnocení bude prováděno klasifikační stupnicí 1 – 5. Výsledky ústního zkoušení včetně testů a praktického přezkoušení se promítne do hodnocení rovnoměrně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43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6">
    <w:name w:val="Import 6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Import7">
    <w:name w:val="Import 7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016"/>
    </w:pPr>
    <w:rPr>
      <w:rFonts w:ascii="Arial" w:hAnsi="Arial" w:cs="Arial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720"/>
    </w:pPr>
    <w:rPr>
      <w:rFonts w:ascii="Arial" w:hAnsi="Arial" w:cs="Arial"/>
      <w:sz w:val="24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0"/>
    </w:pPr>
    <w:rPr>
      <w:rFonts w:ascii="Arial" w:hAnsi="Arial" w:cs="Arial"/>
      <w:sz w:val="24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288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448" w:hanging="1008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0" w:hanging="432"/>
    </w:pPr>
    <w:rPr>
      <w:rFonts w:ascii="Arial" w:hAnsi="Arial" w:cs="Arial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/>
      <w:ind w:left="2448" w:hanging="2448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6:38:00Z</dcterms:created>
  <dc:creator>fr</dc:creator>
  <dc:description/>
  <dc:language>en-US</dc:language>
  <cp:lastModifiedBy>Šedivý</cp:lastModifiedBy>
  <cp:lastPrinted>2001-02-05T16:01:00Z</cp:lastPrinted>
  <dcterms:modified xsi:type="dcterms:W3CDTF">2005-07-21T08:02:00Z</dcterms:modified>
  <cp:revision>3</cp:revision>
  <dc:subject/>
  <dc:title>Modul:</dc:title>
</cp:coreProperties>
</file>